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.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Soplaviento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6.2.   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6.2.1.  </w:t>
      </w:r>
      <w:r>
        <w:rPr>
          <w:rFonts w:cs="Arial" w:ascii="Arial" w:hAnsi="Arial"/>
          <w:b/>
          <w:sz w:val="22"/>
          <w:szCs w:val="22"/>
        </w:rPr>
        <w:t>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. 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6.3.1.  Sistemas de Alerta: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>alerta amarilla</w:t>
      </w:r>
      <w:r>
        <w:rPr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naranja y roja</w:t>
      </w:r>
      <w:r>
        <w:rPr>
          <w:bCs/>
          <w:iCs/>
          <w:sz w:val="22"/>
          <w:szCs w:val="22"/>
        </w:rPr>
        <w:t xml:space="preserve">, 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1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Amaril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Naran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.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/>
      </w:pPr>
      <w:r>
        <w:rPr>
          <w:sz w:val="22"/>
          <w:szCs w:val="22"/>
        </w:rPr>
        <w:t>En el municipio debe implementar  tres (3) sistemas de alarma, los cuales se sintetizan y operarían de acuerdo al cuadro 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.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2340"/>
        <w:gridCol w:w="19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rena y 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 Centro Soplavi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gles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r y Salida del Municip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Comu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 y 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2977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y Secretaria de T/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era: 100 Unidad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</w:tbl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RESPUESTA INSTITUCIONAL Y COMUNITARIA</w:t>
      </w:r>
    </w:p>
    <w:p>
      <w:pPr>
        <w:pStyle w:val="TextBody"/>
        <w:rPr/>
      </w:pPr>
      <w:r>
        <w:rPr>
          <w:b/>
          <w:bCs/>
          <w:sz w:val="22"/>
          <w:szCs w:val="22"/>
        </w:rPr>
        <w:t>6.4.1. Procedimiento de Respuesta Institucional y Comunitaria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5</w:t>
      </w:r>
      <w:r>
        <w:rPr/>
        <w:t>. 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800"/>
        <w:gridCol w:w="1620"/>
        <w:gridCol w:w="1560"/>
        <w:gridCol w:w="1701"/>
        <w:gridCol w:w="170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Defensa Civil, Cruz Roja,</w:t>
            </w:r>
            <w:r>
              <w:rPr>
                <w:rFonts w:cs="Arial" w:ascii="Arial" w:hAnsi="Arial"/>
                <w:sz w:val="18"/>
                <w:szCs w:val="18"/>
              </w:rPr>
              <w:t xml:space="preserve">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Marin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Presidente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esignado 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, Fiscalí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P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sz w:val="16"/>
          <w:szCs w:val="16"/>
          <w:lang w:val="es-ES"/>
        </w:rPr>
        <w:t>*El control general se realizará para manejar 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33pt;margin-top:18pt;width:80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78pt;margin-top:18pt;width:53.95pt;height:35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6.6.  LOCALIZACIÓN DEL SISTEMEMA OPERATIVO EN ZONA DE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</wp:posOffset>
                </wp:positionH>
                <wp:positionV relativeFrom="paragraph">
                  <wp:posOffset>106680</wp:posOffset>
                </wp:positionV>
                <wp:extent cx="57150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ZONA DE IMPACTO  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pt;margin-top:8.4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ZONA DE IMPACTO  P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9144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40716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4pt;margin-top:7.2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800100" cy="2368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18415" t="9525" r="3175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2pt;margin-top:11.4pt;width:8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28575" t="8255" r="190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6pt;width:62.95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ILLO DE ACORDONAMIENTO   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s-E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675</wp:posOffset>
                </wp:positionH>
                <wp:positionV relativeFrom="paragraph">
                  <wp:posOffset>4445</wp:posOffset>
                </wp:positionV>
                <wp:extent cx="58293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.35pt" to="464.2pt,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57800</wp:posOffset>
            </wp:positionH>
            <wp:positionV relativeFrom="paragraph">
              <wp:posOffset>571500</wp:posOffset>
            </wp:positionV>
            <wp:extent cx="685800" cy="342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685800" cy="4222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571500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</wp:posOffset>
                </wp:positionH>
                <wp:positionV relativeFrom="paragraph">
                  <wp:posOffset>338455</wp:posOffset>
                </wp:positionV>
                <wp:extent cx="831850" cy="37465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pt;margin-top:49.2pt;width:61.2pt;height: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58985703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563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853440</wp:posOffset>
            </wp:positionV>
            <wp:extent cx="523240" cy="571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571500" cy="3429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0.5pt;margin-top:32.35pt;width:90pt;height: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24559947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258445</wp:posOffset>
                </wp:positionV>
                <wp:extent cx="58293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0.35pt" to="462.7pt,2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O"/>
        </w:rPr>
        <w:tab/>
      </w:r>
      <w:r>
        <w:rPr>
          <w:rFonts w:cs="Arial"/>
          <w:b/>
        </w:rPr>
        <w:t xml:space="preserve">LÍNEA DE RIESGO                        P 2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205</wp:posOffset>
                </wp:positionH>
                <wp:positionV relativeFrom="paragraph">
                  <wp:posOffset>1025525</wp:posOffset>
                </wp:positionV>
                <wp:extent cx="1650365" cy="58039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45.7pt;mso-wrap-distance-left:9.05pt;mso-wrap-distance-right:9.05pt;mso-wrap-distance-top:0pt;mso-wrap-distance-bottom:0pt;margin-top:80.7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0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98.55pt;width:72pt;height:43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71515718" r:id="rId16"/>
        </w:object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0</wp:posOffset>
                </wp:positionV>
                <wp:extent cx="283210" cy="28321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1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0</wp:posOffset>
                </wp:positionV>
                <wp:extent cx="283210" cy="1470025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75pt;mso-wrap-distance-left:9.05pt;mso-wrap-distance-right:9.05pt;mso-wrap-distance-top:0pt;mso-wrap-distance-bottom:0pt;margin-top:1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4675</wp:posOffset>
                </wp:positionH>
                <wp:positionV relativeFrom="paragraph">
                  <wp:posOffset>259715</wp:posOffset>
                </wp:positionV>
                <wp:extent cx="648970" cy="46609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0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0380</wp:posOffset>
                </wp:positionH>
                <wp:positionV relativeFrom="paragraph">
                  <wp:posOffset>716915</wp:posOffset>
                </wp:positionV>
                <wp:extent cx="808990" cy="283210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56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1923415</wp:posOffset>
                </wp:positionV>
                <wp:extent cx="923290" cy="28321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Cs/>
          <w:sz w:val="28"/>
          <w:lang w:val="en-US" w:eastAsia="en-US"/>
        </w:rPr>
      </w:pPr>
      <w:r>
        <w:rPr>
          <w:rFonts w:cs="Times New Roman"/>
          <w:b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</wp:posOffset>
                </wp:positionH>
                <wp:positionV relativeFrom="paragraph">
                  <wp:posOffset>164465</wp:posOffset>
                </wp:positionV>
                <wp:extent cx="58293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.95pt" to="461.95pt,12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7.   Previsión de Necesidades y Movilización de Recurs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9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04"/>
        <w:gridCol w:w="2770"/>
        <w:gridCol w:w="3557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Recur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s Eléctric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bomb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cretaria de Infraestructura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iquí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Soplaviento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Soplaviento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d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roll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caldía/Policía Local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que de Reser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icacione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0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2126"/>
        <w:gridCol w:w="1276"/>
        <w:gridCol w:w="327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idad Respons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po de Recu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cía Na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  <w:t>Policía Local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Soplaviento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Soplaviento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iCs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Radio  UH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Soplavien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8.  Trabajo Comunitar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  <w:gridCol w:w="2174"/>
        <w:gridCol w:w="217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núcleo rectores, Defensa Civil, coord. PAD Cruz Roj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n sectores vulnerab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Coord. P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9.  RESPUESTA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sz w:val="22"/>
          <w:szCs w:val="22"/>
          <w:lang w:val="es-ES"/>
        </w:rPr>
        <w:t>6.9.</w:t>
      </w:r>
      <w:r>
        <w:rPr>
          <w:rFonts w:cs="Arial"/>
          <w:b/>
          <w:color w:val="000000"/>
          <w:sz w:val="22"/>
          <w:szCs w:val="22"/>
        </w:rPr>
        <w:t xml:space="preserve">1.  PROCEDIMIENTO DE RESPUEST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687"/>
        <w:gridCol w:w="2300"/>
        <w:gridCol w:w="238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ruz Roja, Defensa Civil,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er cuadro de albergues tempora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0.  PREPARATIVOS PARA ATENCIÓN DE INUNDACIONE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0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0.2. Sistema de Alarma (ver preparativos para inundación)</w:t>
      </w:r>
    </w:p>
    <w:p>
      <w:pPr>
        <w:pStyle w:val="TextBody"/>
        <w:rPr/>
      </w:pPr>
      <w:r>
        <w:rPr>
          <w:rFonts w:cs="Arial"/>
          <w:bCs/>
          <w:sz w:val="22"/>
          <w:szCs w:val="22"/>
        </w:rPr>
        <w:t>6.10.3. Sistemas de Señalización</w:t>
      </w:r>
    </w:p>
    <w:p>
      <w:pPr>
        <w:pStyle w:val="TextBody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119"/>
        <w:gridCol w:w="340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fensa Civil, Policía, Sec. T/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  <w:lang w:val="es-ES"/>
        </w:rPr>
      </w:pPr>
      <w:r>
        <w:rPr>
          <w:rFonts w:eastAsia="Arial"/>
          <w:b/>
          <w:bCs/>
          <w:sz w:val="16"/>
          <w:szCs w:val="16"/>
          <w:lang w:val="es-ES"/>
        </w:rPr>
        <w:t xml:space="preserve"> </w:t>
      </w:r>
      <w:r>
        <w:rPr>
          <w:rFonts w:cs="Arial"/>
          <w:b/>
          <w:bCs/>
          <w:color w:val="000000"/>
          <w:sz w:val="16"/>
          <w:szCs w:val="16"/>
          <w:lang w:val="es-ES"/>
        </w:rPr>
        <w:t>6.11.   RESPUESTA INSTITUCIONAL PARA  INCENDIO (CLOPAD)</w:t>
      </w:r>
    </w:p>
    <w:tbl>
      <w:tblPr>
        <w:tblW w:w="98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20"/>
        </w:rPr>
      </w:pPr>
      <w:r>
        <w:rPr>
          <w:rFonts w:cs="Times New Roman" w:ascii="Times New Roman" w:hAnsi="Times New Roman"/>
          <w:b/>
          <w:color w:val="0000FF"/>
          <w:sz w:val="20"/>
        </w:rPr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01"/>
        <w:gridCol w:w="1417"/>
        <w:gridCol w:w="1843"/>
        <w:gridCol w:w="1701"/>
        <w:gridCol w:w="158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 INF.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ontrol de incendi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, Obras Públicas personal designad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CRUZ ROJ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.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a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da entid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.C.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terior POLINAL, MED. LEGAL, FISCALIA, CTI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ción de escombros, Obras Publicas Personal designado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UNTOS COMUNITARIOS ICBF, S. SALU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eación, ICBF, CRUZ ROJA, personal designado (A)(B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El control general se realizará para manejar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iCs/>
          <w:sz w:val="22"/>
          <w:szCs w:val="22"/>
        </w:rPr>
        <w:t>6.12.  Trabajo Comunitario (ver ítem para inundación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0" w:hanging="0"/>
        <w:rPr>
          <w:rFonts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.12.1. RESPUESTA (ver respuesta para inundación)</w:t>
      </w:r>
    </w:p>
    <w:sectPr>
      <w:headerReference w:type="default" r:id="rId18"/>
      <w:headerReference w:type="first" r:id="rId19"/>
      <w:type w:val="nextPage"/>
      <w:pgSz w:w="12240" w:h="15840"/>
      <w:pgMar w:left="1531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Soplaviento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 Soplavient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7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Soplaviento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Soplavient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Symbol" w:hAnsi="CommonBullets;Symbol" w:cs="CommonBullet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monBullets;Symbol" w:hAnsi="CommonBullets;Symbol" w:cs="CommonBullets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User</cp:lastModifiedBy>
  <cp:lastPrinted>2004-06-25T06:45:00Z</cp:lastPrinted>
  <dcterms:modified xsi:type="dcterms:W3CDTF">2008-10-10T05:49:00Z</dcterms:modified>
  <cp:revision>26</cp:revision>
  <dc:subject/>
  <dc:title>REPUBLICA DE COLOMBIA</dc:title>
</cp:coreProperties>
</file>